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arta modułu/przedmiotu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887"/>
        <w:gridCol w:w="709"/>
        <w:gridCol w:w="567"/>
        <w:gridCol w:w="328"/>
        <w:gridCol w:w="239"/>
        <w:gridCol w:w="142"/>
        <w:gridCol w:w="1200"/>
        <w:gridCol w:w="501"/>
        <w:gridCol w:w="992"/>
        <w:gridCol w:w="775"/>
        <w:gridCol w:w="359"/>
        <w:gridCol w:w="95"/>
        <w:gridCol w:w="917"/>
        <w:gridCol w:w="264"/>
        <w:gridCol w:w="130"/>
        <w:gridCol w:w="49"/>
        <w:gridCol w:w="1357"/>
      </w:tblGrid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a Zespół Kierunku</w:t>
            </w:r>
          </w:p>
        </w:tc>
        <w:tc>
          <w:tcPr>
            <w:tcW w:w="63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modułu (bloku przedmiotów): </w:t>
            </w:r>
            <w:r>
              <w:rPr>
                <w:b/>
                <w:sz w:val="24"/>
                <w:szCs w:val="24"/>
              </w:rPr>
              <w:t>MODUŁ WYBIERALNY 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RZEDMIOTY SPECJALNOŚCIOWE Z PEDAGOGIKI OPIEKUŃCZO-WYCHOWAWCZEJ</w:t>
            </w:r>
          </w:p>
        </w:tc>
        <w:tc>
          <w:tcPr>
            <w:tcW w:w="31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modułu: 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przedmiotu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LEMENTY GERONTOLOGII I METODYKA PRACY </w:t>
              <w:br/>
              <w:t>Z OSOBAMI STARSZYMI</w:t>
            </w:r>
          </w:p>
        </w:tc>
        <w:tc>
          <w:tcPr>
            <w:tcW w:w="3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rzedmiotu: E/35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Nazwa jednostki organizacyjnej prowadzącej przedmiot / moduł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STYTUT PEDAGOGICZNO-JĘZYKOWY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kierunku: </w:t>
            </w:r>
            <w:r>
              <w:rPr>
                <w:b/>
                <w:sz w:val="24"/>
                <w:szCs w:val="24"/>
              </w:rPr>
              <w:t>PEDAGOGIKA  I st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Forma studiów: </w:t>
            </w:r>
            <w:r>
              <w:rPr>
                <w:b/>
                <w:sz w:val="24"/>
                <w:szCs w:val="24"/>
              </w:rPr>
              <w:t>STACJONARN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 kształceni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KTYCZNY</w:t>
            </w:r>
          </w:p>
        </w:tc>
        <w:tc>
          <w:tcPr>
            <w:tcW w:w="3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cjalność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-  PEDAGOGIKA OPIEKUŃCZO-WYCHOWAWCZA Z TERAPIĄ PEDAGOGICZN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-  RESOCJALIZACJA NIELETNICH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ok / semestr</w:t>
            </w:r>
            <w:r>
              <w:rPr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/6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tus przedmiotu /modułu: </w:t>
            </w:r>
            <w:r>
              <w:rPr>
                <w:b/>
                <w:sz w:val="24"/>
                <w:szCs w:val="24"/>
              </w:rPr>
              <w:t>OBOWIĄZKOW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ęzyk przedmiotu / modułu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SKI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zajęć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ł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um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inariu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 zajęć (godz.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ynator przedmiotu / modułu</w:t>
            </w:r>
          </w:p>
        </w:tc>
        <w:tc>
          <w:tcPr>
            <w:tcW w:w="702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 Joanna Nowak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wadzący zajęc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Cel  kształcenia przedmiotu / modułu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znajomienie studentów z wiedzą dotyczącą rozwoju osób starszych w społeczeństwie oraz metod wzmacniających ich aktywność i sposobów rozwiązywania problemów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studentów do korzystania z nowoczesnych technologii informacyjnych i ich praktycznego  zastosowania.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stępne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posiada podstawową wiedzę z zakresu: psychologii rozwoju człowieka i pedagogiki rodziny.</w:t>
            </w:r>
          </w:p>
        </w:tc>
      </w:tr>
      <w:tr>
        <w:trPr>
          <w:cantSplit w:val="true"/>
        </w:trPr>
        <w:tc>
          <w:tcPr>
            <w:tcW w:w="10008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088" w:type="dxa"/>
            <w:gridSpan w:val="1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efektu uczenia się</w:t>
            </w:r>
          </w:p>
        </w:tc>
        <w:tc>
          <w:tcPr>
            <w:tcW w:w="15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kierunkowego efekt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 uporządkowaną wiedzę z zakresu gerontologii, zna jej miejsce w systemie nauk oraz relacje do innych nauk.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_W01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wiedzę o uczestnikach działalności opiekuńczej, pomocowej  i kulturalnej oraz uporządkowaną wiedzę o różnych środowiskach i instytucjach społecznych seniorów, ich specyfice i procesach w nich zachodzących.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_W09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 szczegółową wiedzę o bezpieczeństwie oraz higienie życia  i pracy w wybranych instytucjach opiekuńczych, pomocowych i resocjalizacyjnych w powiązaniu ze studiowaną specjalnością.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_W16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dzielnie zdobywa wiedzę i rozwija swoje umiejętności, korzystając z różnych źródeł i nowoczesnych technologii.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_U04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afi ocenić przydatność typowych metod, technik, procedur oraz dobrych praktyk do realizacji zadań i rozstrzygnięć problemów związanych z wybraną sferą działalności edukacyjnej.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_U10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est świadomy poziomu swojej wiedzy i umiejętności oraz rozumie potrzebę ciągłego dokształcania się zawodowego i rozwoju osobistego, dokonuje samooceny własnych kompetencji i doskonali umiejętności wyznacza kierunki własnego rozwoju.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0008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10008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10008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Akapitzlist1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>Podstawowe pojęcia gerontologii społecznej.</w:t>
            </w:r>
          </w:p>
          <w:p>
            <w:pPr>
              <w:pStyle w:val="Akapitzlist1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>Psychologiczne koncepcje starości.</w:t>
            </w:r>
          </w:p>
          <w:p>
            <w:pPr>
              <w:pStyle w:val="Akapitzlist1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 xml:space="preserve">Czynniki kształtujące fazę życia osób starszych. </w:t>
            </w:r>
          </w:p>
          <w:p>
            <w:pPr>
              <w:pStyle w:val="Akapitzlist1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 xml:space="preserve">Kryzys w życiu seniorów, jego rodzaje i sposoby radzenia sobie. </w:t>
            </w:r>
          </w:p>
          <w:p>
            <w:pPr>
              <w:pStyle w:val="Akapitzlist1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>Najczęstsze  choroby i schorzenia osób starszych. Zasady żywienia osób starszych.</w:t>
            </w:r>
          </w:p>
          <w:p>
            <w:pPr>
              <w:pStyle w:val="Akapitzlist1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>Sytuacja ekonomiczna ludzi starszych w Polsce.</w:t>
            </w:r>
          </w:p>
          <w:p>
            <w:pPr>
              <w:pStyle w:val="Akapitzlist1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>Współczesne problemy społeczne seniorów.</w:t>
            </w:r>
          </w:p>
          <w:p>
            <w:pPr>
              <w:pStyle w:val="Akapitzlist1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>Stosunek społeczeństwa do osób starszych.</w:t>
            </w:r>
          </w:p>
          <w:p>
            <w:pPr>
              <w:pStyle w:val="Akapitzlist1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>Instytucje wspierające osoby starsze, klasyfikacja i specyfika.</w:t>
            </w:r>
          </w:p>
        </w:tc>
      </w:tr>
      <w:tr>
        <w:trPr/>
        <w:tc>
          <w:tcPr>
            <w:tcW w:w="10008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0008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le życia seniorów i ich przemiany. Rodzaje aktywności w życiu osób starszych i ich znaczenie: seniorzy w rodzinie; pełnione role i ich znaczenie dla rodziny i osób starszych. Znaczenie osób starszych w przekazywaniu pamięci rodzinnej i społecznej. Praca zawodowa i wolontariacka osób starszych. Animacja jako metoda uaktywniania osób starszych. Aktywni przez całe życie - sport i rekreacja w życiu seniorów. Metody uaktywniania osób starszych i organizacji czasu wolnego- Klauza i inne. Instytucje wspierające osoby starsze , aspekt teoretyczny i praktyka dnia codziennego.</w:t>
            </w:r>
          </w:p>
        </w:tc>
      </w:tr>
      <w:tr>
        <w:trPr/>
        <w:tc>
          <w:tcPr>
            <w:tcW w:w="10008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Laboratorium</w:t>
            </w:r>
          </w:p>
        </w:tc>
      </w:tr>
      <w:tr>
        <w:trPr/>
        <w:tc>
          <w:tcPr>
            <w:tcW w:w="10008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8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Projekt</w:t>
            </w:r>
          </w:p>
        </w:tc>
      </w:tr>
      <w:tr>
        <w:trPr/>
        <w:tc>
          <w:tcPr>
            <w:tcW w:w="10008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8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10008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8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ne </w:t>
            </w:r>
          </w:p>
        </w:tc>
      </w:tr>
      <w:tr>
        <w:trPr/>
        <w:tc>
          <w:tcPr>
            <w:tcW w:w="10008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ra podstawowa</w:t>
            </w:r>
          </w:p>
        </w:tc>
        <w:tc>
          <w:tcPr>
            <w:tcW w:w="7348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Nawrocka J., Społeczne doświadczenie starości. Stereotypy, postawy, wtbory, Kraków 201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Szator- Jaworska B; Błędowski P; Dzięgielewska M; Podstawy gerontologii społecznej. Warszawa 20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zarota Z; Gerontologia społeczna i oświatowa. Zarys  problematyki. Kraków 20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aorska Z; Dodać życia do lat. Materiały metodyczne ułatwiające organizację różnych form aktywności osób starszych i grup wielopokoleniowych. Lublin 20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ych A. A., Leksykon gerontologii, Kraków 2019.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teratura uzupełniająca </w:t>
            </w:r>
          </w:p>
        </w:tc>
        <w:tc>
          <w:tcPr>
            <w:tcW w:w="73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Fabiś A ( red), Seniorzy w rodzinie, instytucji i społeczeństwa. Wybrane zagadnienia współczesnej gerontologii. Sosnowiec 20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Krzysztofiak D; Oblicza starości w perspektywie lokalnej. Studium socjopedagogiczne. Kraków 2016.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Metody kształcenia</w:t>
            </w:r>
          </w:p>
        </w:tc>
        <w:tc>
          <w:tcPr>
            <w:tcW w:w="73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Wykład konwersatoryjny z wykorzystaniem prezentacji multimedialnej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Ćwiczenia: metoda problemowa, studium przypadku, dyskusja (okrągły stół).</w:t>
            </w:r>
          </w:p>
        </w:tc>
      </w:tr>
      <w:tr>
        <w:trPr>
          <w:trHeight w:val="1212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tody kształcenia z wykorzystaniem metod i technik kształcenia na odległość </w:t>
            </w:r>
          </w:p>
        </w:tc>
        <w:tc>
          <w:tcPr>
            <w:tcW w:w="73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Z wykorzystaniem platformy edukacyjnej, np. MS Teams</w:t>
            </w:r>
          </w:p>
        </w:tc>
      </w:tr>
      <w:tr>
        <w:trPr/>
        <w:tc>
          <w:tcPr>
            <w:tcW w:w="8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weryfikacji efektów uczenia się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efektu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czenia się/grupy efektów</w:t>
              <w:br/>
            </w:r>
          </w:p>
        </w:tc>
      </w:tr>
      <w:tr>
        <w:trPr/>
        <w:tc>
          <w:tcPr>
            <w:tcW w:w="8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ład- kolokwium  z zakresu zdobytej wiedzy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02,03</w:t>
            </w:r>
          </w:p>
        </w:tc>
      </w:tr>
      <w:tr>
        <w:trPr/>
        <w:tc>
          <w:tcPr>
            <w:tcW w:w="8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Ćwiczenia- aktywny udział studentów, prezentacja pisemna i ustna, praca domow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cenariusz zajęć), projekt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,05,06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4"/>
                <w:szCs w:val="24"/>
              </w:rPr>
              <w:t>Formy i warunki zaliczenia</w:t>
            </w:r>
          </w:p>
        </w:tc>
        <w:tc>
          <w:tcPr>
            <w:tcW w:w="73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liczenie z obejmuje: wiedzę z wykładów, aktywność studentów na wykładzi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aliczenie ćwiczeń, na podstawie aktywności studentów, prezentacji, pracy pisemnej(scenariusz zajęć dotycząca seniorów) projekt ,praca w grupach nad rozwiązaniem wybranych problemów osób starszych.</w:t>
            </w:r>
          </w:p>
        </w:tc>
      </w:tr>
      <w:tr>
        <w:trPr/>
        <w:tc>
          <w:tcPr>
            <w:tcW w:w="10008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KŁAD PRACY STUDENT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działań/zajęć</w:t>
            </w:r>
          </w:p>
        </w:tc>
        <w:tc>
          <w:tcPr>
            <w:tcW w:w="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zba godzin  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tym zajęcia powiązane </w:t>
              <w:br/>
              <w:t>z praktycznym przygotowaniem zawodowym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 udział w zajęciach przeprowadzanych z wykorzystaniem metod i technik kształcenia na 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wykładach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dzielne studiowanie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Udział w ćwiczeniach audytoryjnych                           i laboratoryjnych, warsztatach, seminariach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dzielne przygotowywanie się do ćwiczeń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projektu/eseju/ itp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się do egzaminu / zaliczeni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konsultacjach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Y nakład pracy studenta w godz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Liczba punktów ECTS za przedmiot</w:t>
            </w:r>
          </w:p>
        </w:tc>
        <w:tc>
          <w:tcPr>
            <w:tcW w:w="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przypisana do dyscypliny naukowej</w:t>
            </w:r>
          </w:p>
        </w:tc>
        <w:tc>
          <w:tcPr>
            <w:tcW w:w="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DAGOGIKA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Liczba punktów ECTS związana z zajęciami praktycznymi</w:t>
            </w:r>
          </w:p>
        </w:tc>
        <w:tc>
          <w:tcPr>
            <w:tcW w:w="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związana z kształceniem na odległość (kształcenie z wykorzystaniem metod i technik kształcenia na odległość)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 za zajęciach wymagające bezpośredniego udziału nauczycieli akademickich</w:t>
            </w:r>
          </w:p>
        </w:tc>
        <w:tc>
          <w:tcPr>
            <w:tcW w:w="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</w:tr>
    </w:tbl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jęć kształtujących umiejętności praktyczne metody i techniki kształcenia na odległość mogą być wykorzystywane pomocnicz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Cambria" w:hAnsi="Cambria" w:cs="Cambria"/>
      <w:b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9:58:00Z</dcterms:created>
  <dc:creator>PWSZ</dc:creator>
  <dc:description/>
  <cp:keywords/>
  <dc:language>en-US</dc:language>
  <cp:lastModifiedBy>Marta Chudzińska</cp:lastModifiedBy>
  <dcterms:modified xsi:type="dcterms:W3CDTF">2024-01-24T08:34:00Z</dcterms:modified>
  <cp:revision>14</cp:revision>
  <dc:subject/>
  <dc:title/>
</cp:coreProperties>
</file>